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 Ванино</w:t>
      </w:r>
    </w:p>
    <w:p>
      <w:pPr>
        <w:pStyle w:val="Normal"/>
        <w:rPr>
          <w:b/>
          <w:b/>
        </w:rPr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1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lang w:eastAsia="en-US"/>
        </w:rPr>
        <w:t>23.04.2018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1134"/>
        <w:gridCol w:w="992"/>
        <w:gridCol w:w="709"/>
        <w:gridCol w:w="284"/>
        <w:gridCol w:w="283"/>
        <w:gridCol w:w="1418"/>
        <w:gridCol w:w="1417"/>
        <w:gridCol w:w="1134"/>
        <w:gridCol w:w="284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занятия (уроки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ортивно – оздоровительное «Здоровяч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уховно – нравственное «Я живу в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екультуное «Оч.умелые руч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реч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36"/>
              </w:rPr>
              <w:t>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36"/>
              </w:rPr>
              <w:t>физ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36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36"/>
              </w:rPr>
              <w:t>т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36"/>
              </w:rPr>
              <w:t>тру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екультурное «Берег детства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ая 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тм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 Ванино</w:t>
      </w:r>
    </w:p>
    <w:p>
      <w:pPr>
        <w:pStyle w:val="Normal"/>
        <w:rPr>
          <w:b/>
          <w:b/>
        </w:rPr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lang w:eastAsia="en-US"/>
        </w:rPr>
        <w:t>23.04.2018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1130"/>
        <w:gridCol w:w="851"/>
        <w:gridCol w:w="1134"/>
        <w:gridCol w:w="992"/>
        <w:gridCol w:w="284"/>
        <w:gridCol w:w="283"/>
        <w:gridCol w:w="1418"/>
        <w:gridCol w:w="1559"/>
        <w:gridCol w:w="850"/>
        <w:gridCol w:w="249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занятия (уроки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ит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екультурное «Берег дет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евая прак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ортивно – оздоровительное «Здоровяч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 прир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22"/>
                <w:szCs w:val="22"/>
              </w:rPr>
              <w:t>физ-р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циальное «Азбука эконом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36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уховно – нравственное «Мастерская об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 Ванино</w:t>
      </w:r>
    </w:p>
    <w:p>
      <w:pPr>
        <w:pStyle w:val="Normal"/>
        <w:rPr>
          <w:b/>
          <w:b/>
        </w:rPr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lang w:eastAsia="en-US"/>
        </w:rPr>
        <w:t>23.04.2018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1134"/>
        <w:gridCol w:w="851"/>
        <w:gridCol w:w="850"/>
        <w:gridCol w:w="426"/>
        <w:gridCol w:w="283"/>
        <w:gridCol w:w="1359"/>
        <w:gridCol w:w="1476"/>
        <w:gridCol w:w="992"/>
        <w:gridCol w:w="249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занятия (уроки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 прир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ический кур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итми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 – нравственное «Я – гражданин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.прак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ический кур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культур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ски жизни»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ический кур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«Азбука эконом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. прак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 – оздоровительное «Здоровячок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 Ванино</w:t>
      </w:r>
    </w:p>
    <w:p>
      <w:pPr>
        <w:pStyle w:val="Normal"/>
        <w:rPr>
          <w:b/>
          <w:b/>
        </w:rPr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lang w:eastAsia="en-US"/>
        </w:rPr>
        <w:t>23.04.2018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709"/>
        <w:gridCol w:w="851"/>
        <w:gridCol w:w="992"/>
        <w:gridCol w:w="283"/>
        <w:gridCol w:w="284"/>
        <w:gridCol w:w="1701"/>
        <w:gridCol w:w="1276"/>
        <w:gridCol w:w="1134"/>
        <w:gridCol w:w="390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занятия (уроки)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ический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культуное «Оч.умелые руч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.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ический 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 – нравственное «Первые шаги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«Азбука эконом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.прак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 природ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ический 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 – оздоровительное «Улыб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 Ванино</w:t>
      </w:r>
    </w:p>
    <w:p>
      <w:pPr>
        <w:pStyle w:val="Normal"/>
        <w:rPr>
          <w:b/>
          <w:b/>
        </w:rPr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5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lang w:eastAsia="en-US"/>
        </w:rPr>
        <w:t>23.04.2018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55"/>
        <w:gridCol w:w="854"/>
        <w:gridCol w:w="855"/>
        <w:gridCol w:w="854"/>
        <w:gridCol w:w="855"/>
        <w:gridCol w:w="259"/>
        <w:gridCol w:w="1501"/>
        <w:gridCol w:w="1193"/>
        <w:gridCol w:w="1275"/>
        <w:gridCol w:w="249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занятия (уроки)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-р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ортивно – оздоровительное «Тенис»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ухновно – нравственное «Зеленая планет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циальное «Финансовая грамо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в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екультурное «Радуга красок»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 Ванино</w:t>
      </w:r>
    </w:p>
    <w:p>
      <w:pPr>
        <w:pStyle w:val="Normal"/>
        <w:rPr>
          <w:b/>
          <w:b/>
        </w:rPr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5б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lang w:eastAsia="en-US"/>
        </w:rPr>
        <w:t>23.04.2018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55"/>
        <w:gridCol w:w="854"/>
        <w:gridCol w:w="855"/>
        <w:gridCol w:w="854"/>
        <w:gridCol w:w="855"/>
        <w:gridCol w:w="401"/>
        <w:gridCol w:w="1359"/>
        <w:gridCol w:w="1334"/>
        <w:gridCol w:w="1134"/>
        <w:gridCol w:w="249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занятия (уроки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Ж/тру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циальное «Финансовая грамота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ве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ортивно – оздоровительное «Тенис»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Ж/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-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екультурное «Радуга красок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ухновно – нравственное «Зеленая план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 Ванино</w:t>
      </w:r>
    </w:p>
    <w:p>
      <w:pPr>
        <w:pStyle w:val="Normal"/>
        <w:rPr>
          <w:b/>
          <w:b/>
        </w:rPr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6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lang w:eastAsia="en-US"/>
        </w:rPr>
        <w:t>23.04.2018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55"/>
        <w:gridCol w:w="854"/>
        <w:gridCol w:w="855"/>
        <w:gridCol w:w="854"/>
        <w:gridCol w:w="855"/>
        <w:gridCol w:w="401"/>
        <w:gridCol w:w="1701"/>
        <w:gridCol w:w="1559"/>
        <w:gridCol w:w="426"/>
        <w:gridCol w:w="390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занятия (уроки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истор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циальное «Финансовая грамот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ортивно – оздоровительное «Стритбол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в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ис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екультурное «Вообразил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ухновно – нравственное «Зеленая планет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 Ванино</w:t>
      </w:r>
    </w:p>
    <w:p>
      <w:pPr>
        <w:pStyle w:val="Normal"/>
        <w:rPr>
          <w:b/>
          <w:b/>
        </w:rPr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6б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lang w:eastAsia="en-US"/>
        </w:rPr>
        <w:t>23.04.2018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55"/>
        <w:gridCol w:w="854"/>
        <w:gridCol w:w="855"/>
        <w:gridCol w:w="854"/>
        <w:gridCol w:w="855"/>
        <w:gridCol w:w="401"/>
        <w:gridCol w:w="1359"/>
        <w:gridCol w:w="1334"/>
        <w:gridCol w:w="1134"/>
        <w:gridCol w:w="249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занятия (уроки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ухновно – нравственное «Зеленая план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екультурное «Вообразилия»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циальное «Финансовая грамо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истор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в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ис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в.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ортивно – оздоровительное «Стритбол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 Ванино</w:t>
      </w:r>
    </w:p>
    <w:p>
      <w:pPr>
        <w:pStyle w:val="Normal"/>
        <w:rPr>
          <w:b/>
          <w:b/>
        </w:rPr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7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lang w:eastAsia="en-US"/>
        </w:rPr>
        <w:t>23.04.2018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55"/>
        <w:gridCol w:w="854"/>
        <w:gridCol w:w="855"/>
        <w:gridCol w:w="854"/>
        <w:gridCol w:w="855"/>
        <w:gridCol w:w="855"/>
        <w:gridCol w:w="1389"/>
        <w:gridCol w:w="1559"/>
        <w:gridCol w:w="284"/>
        <w:gridCol w:w="390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занятия (уроки)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-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ортивно – оздоровительное «Баскетбол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уховно – нравственное «По малой Родине моей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екультурное «Вообразил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екультурное «Вообразил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-р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циальное «Финансовая грамота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 Ванино</w:t>
      </w:r>
    </w:p>
    <w:p>
      <w:pPr>
        <w:pStyle w:val="Normal"/>
        <w:rPr>
          <w:b/>
          <w:b/>
        </w:rPr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7б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lang w:eastAsia="en-US"/>
        </w:rPr>
        <w:t>23.04.2018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55"/>
        <w:gridCol w:w="854"/>
        <w:gridCol w:w="855"/>
        <w:gridCol w:w="854"/>
        <w:gridCol w:w="855"/>
        <w:gridCol w:w="855"/>
        <w:gridCol w:w="1531"/>
        <w:gridCol w:w="1417"/>
        <w:gridCol w:w="425"/>
        <w:gridCol w:w="249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занятия (уроки)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-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екультурное «Вообразил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ортивно – оздоровительное «Баскетбо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уховно – нравственное «По малой Родине мо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кционно – развивающ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опедический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циальное «Финансовая грамо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 Ванино</w:t>
      </w:r>
    </w:p>
    <w:p>
      <w:pPr>
        <w:pStyle w:val="Normal"/>
        <w:rPr>
          <w:b/>
          <w:b/>
        </w:rPr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8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lang w:eastAsia="en-US"/>
        </w:rPr>
        <w:t>23.04.2018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55"/>
        <w:gridCol w:w="854"/>
        <w:gridCol w:w="855"/>
        <w:gridCol w:w="854"/>
        <w:gridCol w:w="855"/>
        <w:gridCol w:w="855"/>
        <w:gridCol w:w="964"/>
        <w:gridCol w:w="1134"/>
        <w:gridCol w:w="1275"/>
        <w:gridCol w:w="249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занятия (уроки)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ический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 – оздоровительное «Баскетбол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 – нравственное «По малой Родине мо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ати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ический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«Финансовая грамота»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ический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культурное «Основы компьютерной грамотности»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 Ванино</w:t>
      </w:r>
    </w:p>
    <w:p>
      <w:pPr>
        <w:pStyle w:val="Normal"/>
        <w:rPr>
          <w:b/>
          <w:b/>
        </w:rPr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8б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lang w:eastAsia="en-US"/>
        </w:rPr>
        <w:t>23.04.2018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55"/>
        <w:gridCol w:w="854"/>
        <w:gridCol w:w="855"/>
        <w:gridCol w:w="854"/>
        <w:gridCol w:w="855"/>
        <w:gridCol w:w="855"/>
        <w:gridCol w:w="905"/>
        <w:gridCol w:w="906"/>
        <w:gridCol w:w="905"/>
        <w:gridCol w:w="906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занятия (уроки)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 – нравственное «По малой Родине моей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культурное «Основы компьютерной грамотности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ический кур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ати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ический кур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«Финансовая грамота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 – оздоровительное «Баскетбол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ат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ический кур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писание уро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 Ванино</w:t>
      </w:r>
    </w:p>
    <w:p>
      <w:pPr>
        <w:pStyle w:val="Normal"/>
        <w:rPr>
          <w:b/>
          <w:b/>
        </w:rPr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9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заполнения анкеты (число, месяц, год): </w:t>
      </w:r>
      <w:r>
        <w:rPr>
          <w:rFonts w:eastAsia="Calibri"/>
          <w:b/>
          <w:lang w:eastAsia="en-US"/>
        </w:rPr>
        <w:t>23.04.2018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Впишите предмет каждого урока или дополнительного занятия («1-е», «2-е»… это порядковый номер занятия):</w:t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4"/>
        <w:gridCol w:w="855"/>
        <w:gridCol w:w="854"/>
        <w:gridCol w:w="855"/>
        <w:gridCol w:w="854"/>
        <w:gridCol w:w="855"/>
        <w:gridCol w:w="855"/>
        <w:gridCol w:w="1105"/>
        <w:gridCol w:w="1418"/>
        <w:gridCol w:w="850"/>
        <w:gridCol w:w="249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занятия (уроки)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школьные занятия</w:t>
            </w:r>
          </w:p>
        </w:tc>
      </w:tr>
      <w:tr>
        <w:trPr>
          <w:trHeight w:val="4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Ж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 – оздоровительное «Стрит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опедический кур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культурное «Основы компьютерной грамот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ический ку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культурное «Я и моя профессия»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ический к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культурное «Основы компьютерной грамот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-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 – развивающ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ложности в составлении расписания уроков в школе (укажите, если есть)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45:00Z</dcterms:created>
  <dc:creator>user</dc:creator>
  <dc:description/>
  <cp:keywords/>
  <dc:language>en-US</dc:language>
  <cp:lastModifiedBy>1</cp:lastModifiedBy>
  <cp:lastPrinted>2018-03-15T13:07:00Z</cp:lastPrinted>
  <dcterms:modified xsi:type="dcterms:W3CDTF">2018-05-07T04:36:00Z</dcterms:modified>
  <cp:revision>46</cp:revision>
  <dc:subject/>
  <dc:title/>
</cp:coreProperties>
</file>